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908" w:hanging="0"/>
        <w:rPr/>
      </w:pPr>
      <w:r>
        <w:rPr/>
        <w:t xml:space="preserve">                                       </w:t>
      </w:r>
      <w:r>
        <w:rPr/>
        <w:br w:type="textWrapping" w:clear="all"/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47670" cy="243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3550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8" r="-46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 июня 2022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Адамовка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91.6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2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38" r="-4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 июня 2022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. Адамовка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02"/>
      </w:tblGrid>
      <w:tr>
        <w:trPr>
          <w:trHeight w:val="86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б участии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Адамовский район»</w:t>
            </w:r>
          </w:p>
        </w:tc>
        <w:tc>
          <w:tcPr>
            <w:tcW w:w="4502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4 июня 1998 года № 89-ФЗ «Об отходах производства и потребления», от 06 октября 2003 года № 131-ФЗ «Об общих принципах организации местного самоуправления в Российской Федерации», руководствуясь Уставом Адамовского района, Совет депутатов муниципального образования Адамовский район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оложение «Об участии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Адамовский район»  согласно приложению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изнать утратившим силу решение Совета депутатов муниципального образования Адамовский район от 28 сентября 2012 года  № 206 «Об утверждении Положения «Об организации утилизации и переработки бытовых и промышленных отходов на территории  муниципального образования Адамовский район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О.Н.Чайка         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                                              С.П.Логвин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ослано:  Кузьминой Г.В., МИЦ,   прокурору, организационно-правовому отделу, постоянной комиссии, в дело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right="-1" w:firstLine="567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2 июня 2022 года № </w:t>
      </w:r>
      <w:r>
        <w:rPr>
          <w:sz w:val="28"/>
          <w:szCs w:val="28"/>
          <w:u w:val="single"/>
        </w:rPr>
        <w:t>160</w:t>
      </w:r>
    </w:p>
    <w:p>
      <w:pPr>
        <w:pStyle w:val="Normal"/>
        <w:ind w:right="-1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«Об участии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</w:t>
      </w:r>
      <w:r>
        <w:rPr>
          <w:b/>
          <w:iCs/>
          <w:sz w:val="28"/>
          <w:szCs w:val="28"/>
        </w:rPr>
        <w:t xml:space="preserve">образования 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Адамовский райо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 Положение «Об участии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</w:t>
      </w:r>
      <w:r>
        <w:rPr>
          <w:iCs/>
          <w:sz w:val="28"/>
          <w:szCs w:val="28"/>
        </w:rPr>
        <w:t>образовани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амовский район</w:t>
      </w:r>
      <w:r>
        <w:rPr>
          <w:sz w:val="28"/>
          <w:szCs w:val="28"/>
        </w:rPr>
        <w:t xml:space="preserve">» (далее – Положение) разработано в целях обеспечения экологической безопасности и конституционных прав граждан на благоприятную окружающую среду, а также улучшения санитарно-экологического состояния Адамовского района (далее – муниципальное образование) и регламентирует отношения в сфере сбора, транспортировки, обработки, утилизации, обезвреживания, захоронения твердых коммунальных отходов (далее – отходов) на территории муниципального </w:t>
      </w:r>
      <w:r>
        <w:rPr>
          <w:iCs/>
          <w:sz w:val="28"/>
          <w:szCs w:val="28"/>
        </w:rPr>
        <w:t>образования Адамовский район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ожение не регламентирует обращение с опасными отходами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рганов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К полномочиям администрации Адамовского района в указанной сфере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накопления (в том числе раздельного накопления), сбора, транспортировки, обработки, утилизации, обезвреживания, захоронения отходов, в том числе вывоз которых организуют органы местного самоуправления сельских поселений муниципального образования, включая осуществление мероприятий по строительству, модернизации, техническому оснащению и содержанию полигона твердых коммунальных от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, утверждение и реализация муниципальных программ в сфере накопления (в том числе раздельного накопления), сбора, транспортировки, обработки, утилизации, обезвреживания, захоронения отходов на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взаимодействия с органами государственной власти Оренбургской области, органами местного самоуправления сельских поселений, юридическими лицами в сфере накопления (в том числе раздельного накопления), сбора, транспортировки, обработки, утилизации, обезвреживания, захоронения отходов, в том числе ртутьсодержащих изделий, устройств, приборов, потерявших потребительские свой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 Финансовое обеспече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 xml:space="preserve">Финансовое обеспечение мероприятий </w:t>
      </w:r>
      <w:r>
        <w:rPr>
          <w:sz w:val="28"/>
          <w:szCs w:val="28"/>
        </w:rPr>
        <w:t xml:space="preserve">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</w:t>
      </w:r>
      <w:r>
        <w:rPr>
          <w:iCs/>
          <w:sz w:val="28"/>
          <w:szCs w:val="28"/>
        </w:rPr>
        <w:t>образования Адамовский райо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расходным обязательством муниципального образования </w:t>
      </w:r>
      <w:r>
        <w:rPr>
          <w:sz w:val="28"/>
          <w:szCs w:val="28"/>
        </w:rPr>
        <w:t>и осуществляется  за счет собственных средств местного бюджета и иных источников финансирования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0" w:top="906" w:footer="850" w:bottom="9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Мой стиль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01:00Z</dcterms:created>
  <dc:creator>Администратор</dc:creator>
  <dc:description/>
  <cp:keywords/>
  <dc:language>en-US</dc:language>
  <cp:lastModifiedBy>Пастухова ТВ</cp:lastModifiedBy>
  <cp:lastPrinted>2021-06-18T15:42:00Z</cp:lastPrinted>
  <dcterms:modified xsi:type="dcterms:W3CDTF">2022-06-22T10:37:00Z</dcterms:modified>
  <cp:revision>255</cp:revision>
  <dc:subject/>
  <dc:title> </dc:title>
</cp:coreProperties>
</file>